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 (строительный материал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троительный материал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</w:t>
            </w:r>
            <w:r>
              <w:rPr>
                <w:b/>
                <w:i/>
              </w:rPr>
              <w:t>Товар должен быть подтвержден копиями всех необходимых деклараций и сертификатов.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 Срок службы не менее 10 л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.1.: 2 кв. до 25.06.2014 г., 3кв. до 01.07.2014 г.</w:t>
            </w:r>
          </w:p>
          <w:p>
            <w:pPr>
              <w:pStyle w:val="Normal"/>
              <w:rPr/>
            </w:pPr>
            <w:r>
              <w:rPr/>
              <w:t>Приложение № 1.2.: 2 кв. до 25.06.2014 г., 3 кв. до 01.07.2014 г., 4кв. до 01.10.2014 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,в соответствии с условиями спецификаций (Приложения №№ 1.1, 1.2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613 068,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6-16T18:05:00Z</cp:lastPrinted>
  <dcterms:modified xsi:type="dcterms:W3CDTF">2014-06-16T12:05:00Z</dcterms:modified>
  <cp:revision>35</cp:revision>
  <dc:subject/>
  <dc:title> </dc:title>
</cp:coreProperties>
</file>